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val="clear" w:color="auto" w:fill="FFFFFF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рта-планы и кадастр ООПТ</w:t>
      </w:r>
    </w:p>
    <w:p>
      <w:pPr>
        <w:pStyle w:val="ListParagraph"/>
        <w:numPr>
          <w:ilvl w:val="0"/>
          <w:numId w:val="1"/>
        </w:numPr>
        <w:shd w:val="clear" w:color="auto" w:fill="FFFFFF"/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нформацию о границах особо охраняемых природных территорий областного значения с внесенными сведениями в ЕГРН (по состоянию на 31.12.2019) можно скачать по следующей ссылке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adi.sk/d/X7WViYTDNJqe1g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"/>
        </w:numPr>
        <w:shd w:val="clear" w:color="auto" w:fill="FFFFFF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дастр ООПТ размещен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oopt96.nposapfir.ru/Account/LogIn?returnUrl=%2fSector%2fView%2fShow%2fV_Kadastr_Grid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a0406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04069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d/X7WViYTDNJqe1g" TargetMode="External"/><Relationship Id="rId3" Type="http://schemas.openxmlformats.org/officeDocument/2006/relationships/hyperlink" Target="https://oopt96.nposapfir.ru/Account/LogIn?returnUrl=%2FSector%2FView%2FShow%2FV_Kadastr_Gr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6</Words>
  <Characters>435</Characters>
  <CharactersWithSpaces>51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33:00Z</dcterms:created>
  <dc:creator>Воронков Тимофей Андреевич</dc:creator>
  <dc:description/>
  <dc:language>en-US</dc:language>
  <cp:lastModifiedBy>Воронков Тимофей Андреевич</cp:lastModifiedBy>
  <dcterms:modified xsi:type="dcterms:W3CDTF">2020-08-06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