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ИНФОРМАЦИЯ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о среднемесячной заработной плате 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руководителей, их заместителе</w:t>
      </w:r>
      <w:bookmarkStart w:id="0" w:name="_GoBack"/>
      <w:bookmarkEnd w:id="0"/>
      <w:r>
        <w:rPr>
          <w:color w:val="000000" w:themeColor="text1"/>
          <w:sz w:val="28"/>
          <w:szCs w:val="28"/>
        </w:rPr>
        <w:t>й и главных бухгалтеров государственных учреждений в области лесных отношений за 2018 год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tbl>
      <w:tblPr>
        <w:tblW w:w="103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794"/>
        <w:gridCol w:w="4308"/>
        <w:gridCol w:w="2944"/>
        <w:gridCol w:w="226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мя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тчеств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олжность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в соответствии со штатным расписанием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реднемесячная заработная плата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руб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Алапае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нучина Светлана Олег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632,6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амкова Наталья Викто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923,3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Норицина Зоя Григор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3777,55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Байкало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емин Юрий Викто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28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еховкина Татьяна Леонид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132</w:t>
            </w:r>
          </w:p>
        </w:tc>
      </w:tr>
      <w:tr>
        <w:trPr>
          <w:trHeight w:val="4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харова Людмил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498</w:t>
            </w:r>
          </w:p>
        </w:tc>
      </w:tr>
      <w:tr>
        <w:trPr>
          <w:trHeight w:val="35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Березо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етров Александр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1424,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алгин Михаил Викто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9074,7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ипин Валерий Вале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6012,4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Билимбае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илев Иван Никола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9424,9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шивков Юрий Ю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501,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тароверова Ольга Евген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3228,17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Дирекция лесных парков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Александров Вадим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7879,6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Алиева Тамила Мурса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5587,9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Жиганов Олег Анатол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5117,9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елькова Екатерина Викто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3410,3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Верхотур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езденев Павел Серг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179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8" w:leader="none"/>
              </w:tabs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зунов Леонид Степ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66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ингалева Оксана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611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Гар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пицын Михаил Николаевич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(01.01.2018 - 30.06.201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8190,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ыжин Александр Геннадьевич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(02.07.2018 - 31.12.201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735,3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орокин Илья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140,2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Шабурова Ольга Геннад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281,37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Егорш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Антонов Андрей Серг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6814,6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узьмина Алла Иван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2841,2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хина Ольга Анатол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780,27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Ивдель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Неустроев Александр Дмитри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407,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айсина Наталия Валер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789,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Фролова Оксана Евген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508,97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b/>
                <w:color w:val="000000" w:themeColor="text1"/>
              </w:rPr>
              <w:t>ГКУ СО «Ирбит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Тресков Юрий Алекс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6564,0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пова Валентин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762,6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Нелюбина Инна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303,81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Камышло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кляр Александр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5134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ндовина Светлана Анатол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053,8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Карп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рачёв Анатолий Александ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5807,9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урков Сергей Борис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891,8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спелова Вероника Борис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191,6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Красноуфим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астухова Светлана Михай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9260,6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Елагина Татьяна Валентин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771,55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Кушв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увик Людмила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6383,4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лясов Александр Михайл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869,3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мелова Валентин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474,5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Невья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охов Виктор Ю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2135,2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рязнова Валентина Алекс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4145,6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Туркина Ольга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. о. главного бухгалтера (с 21.09.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5361,23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Нижне-Серг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Нигаматов Булат Гал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749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ыков Иван Анатол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3298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номарева Надежда Васил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55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Нижне-Тагиль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ежнин Роман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3251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ощевитина Наталья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0005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Шульгина Елена Юр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8210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Новолял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лотников Алексей Евген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5424,7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Цветков Александр Никола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630,2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ьянкова Наталья Александ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38,31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Реже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ирюхин Александр Серг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39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уторина Дарья Андр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9752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азукова Татьян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491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вердло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Якушев Юрий Никола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9114,2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русницын Виктор Афанас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972,9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Халамеева Ирина Геннад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053,03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еров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аталов Александр Вале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315,6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Атанов Вениамин Александ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943,0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Филимонова Ирина Аркад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3236,8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инячих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нстантинов Алексей Борис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0380,9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ушуев Сергей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4729,0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шакова Кристина Андр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429,65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отр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Романов Григорий Герм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055,0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онаков Сергей Алекс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6549,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Чаренцева Татьяна Михай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871,8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ухолож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ылосов Алексей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9992,3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рипов Юрий Вале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8049,7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ъезжих Татьяна Викто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4664,9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Сысерт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ерещагин Игорь Александ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5141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етров Юрий Пет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6575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уева Елена Вячеслав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3030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Табор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Чирков Владимир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8883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ясников Валерий Витал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651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йцева Светлана Владими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715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Тавд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итин Иван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8033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азейкин Роман Серг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865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стинова Елена Валентин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667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Талиц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обчук  Владимир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8732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Чистякова Ольга Александ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268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Ермолаева Мария Валер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161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Тугулым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ьянов Сергей Витал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935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зачев Антон Ю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531,0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укьянова Людмила Пав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167,27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Тур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афронов Андрей Серге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9907,9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алахова Раиса Серг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187,8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Никонова Елена Леонид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9313,7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КУ СО «Шалинское лесничество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Берлин Борис Григо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989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Ячменев Виктор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829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узнецова Татьяна Серг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3722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ГБУ СО «Уральская база авиационной охраны лесов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Шуплецов Денис Юрье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.о.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6554,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ютов Владимир Владимир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 по наземной сл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5419,7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родных Юрий Борис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 по летно-производственной сл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2105,2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Щепелин Александр Михайл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Заместитель директора по воспроизводству л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1038,6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авельева Венера Евген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Главный бухгалтер-начальник отдела бухгалтерского 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6431,19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</w:tbl>
    <w:p>
      <w:pPr>
        <w:pStyle w:val="Normal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both"/>
        <w:rPr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1f2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502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508b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502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3EDEE0-B0C9-4DFB-AACC-DADD3D52B3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058</Words>
  <Characters>6033</Characters>
  <CharactersWithSpaces>707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0:00Z</dcterms:created>
  <dc:creator>Иванова Оксана Евгеньевна</dc:creator>
  <dc:description/>
  <dc:language>en-US</dc:language>
  <cp:lastModifiedBy>Аноним</cp:lastModifiedBy>
  <cp:lastPrinted>2019-05-07T05:28:00Z</cp:lastPrinted>
  <dcterms:modified xsi:type="dcterms:W3CDTF">2019-05-1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