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 внесении изменений в Положение о Министерстве природных ресурсов и экологии Свердловской области, утвержденное постановлением Правительства Свердловской области от 16.09.2015 № 832-ПП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В соответствии со статьёй 101 Областного закона от 10 марта 1999 года </w:t>
        <w:br/>
        <w:t>№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bCs/>
          <w:sz w:val="28"/>
          <w:szCs w:val="28"/>
        </w:rPr>
        <w:t>4-ОЗ «О правовых актах в Свердловской области» Правительство Свердловской обла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44"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Внести в Положение о Министерстве природных ресурсов и экологии Свердловской области, утвержденное постановлением Правительства Свердловской области от 16.09.2015 № 832-ПП «О Министерстве природных ресурсов и экологии Свердловской области» («Областная газета», 2015, 22 сентября, № 173) с изменениями, внесенными постановлениями Правительства Свердловской области от 07.12.2015 № 1094-ПП, от 18.05.2016 № 346-ПП, от 08.09.2016 № 623-ПП, от 16.02.2017 № 100-ПП, от 30.03.2017 № 215-ПП, от 18.10.2017 № 782-ПП, от 22.03.2018 № 143-ПП, от 25.10.2018 № 745-ПП и от 26.12.2018 № 971-ПП, от 30.10.2019 № 751-ПП и от 05.11.2019 № 880-ПП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Style w:val="CharAttribute33"/>
          <w:rFonts w:ascii="Liberation Serif" w:hAnsi="Liberation Serif" w:eastAsia="Arial Unicode MS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подпункте 5 пункта 9 слова </w:t>
      </w:r>
      <w:r>
        <w:rPr>
          <w:rStyle w:val="CharAttribute33"/>
          <w:rFonts w:eastAsia="Arial Unicode MS" w:cs="Liberation Serif" w:ascii="Liberation Serif" w:hAnsi="Liberation Serif"/>
          <w:szCs w:val="28"/>
        </w:rPr>
        <w:t>«физического воздействия на окружающую среду в городских и сельских поселениях,» заменить словами «воздействия на окружающую среду в населенных пунктах,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CharAttribute33"/>
          <w:rFonts w:eastAsia="Arial Unicode MS" w:cs="Liberation Serif" w:ascii="Liberation Serif" w:hAnsi="Liberation Serif"/>
          <w:szCs w:val="28"/>
        </w:rPr>
        <w:t>подпункт 9 пункта 1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Style w:val="CharAttribute33"/>
          <w:rFonts w:eastAsia="Arial Unicode MS" w:cs="Liberation Serif" w:ascii="Liberation Serif" w:hAnsi="Liberation Serif"/>
          <w:szCs w:val="28"/>
        </w:rPr>
        <w:t>«9) проводит государственную экспертизу запасов полезных ископаемых и подземных вод, геологической информации о предоставляемых в пользование участках недр местного значения, а также запасов общераспространенных полезных ископаемых и запасов подземных вод,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CharAttribute33"/>
          <w:rFonts w:eastAsia="Arial Unicode MS" w:cs="Liberation Serif" w:ascii="Liberation Serif" w:hAnsi="Liberation Serif"/>
          <w:szCs w:val="28"/>
        </w:rPr>
        <w:t>подпункт 11 пункта 9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Style w:val="CharAttribute33"/>
          <w:rFonts w:eastAsia="Arial Unicode MS" w:cs="Liberation Serif" w:ascii="Liberation Serif" w:hAnsi="Liberation Serif"/>
          <w:szCs w:val="28"/>
        </w:rPr>
        <w:t>«11) участвует в государственной экспертизе запасов полезных ископаемых и подземных вод, геологической информации о предоставляемых в пользование участках недр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ункт 5 пункта 12 после слов «хозяйственно-бытового водоснабжения» дополнить словами «, а также зон специальной охраны источников питьевого и хозяйственно-бытового водоснабжения, зарезервированных на случай возникновения чрезвычайной ситуаци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ункт 5 пункта 14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ункт 4 пункта 20 дополнить абзацем седьмы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осуществляет рассмотрение заявок на получение комплексного экологического разрешения на предмет соответствия установленным требованиям в порядке, предусмотренном пунктом 19 статьи 31.1 Федерального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а от 10 января 2002 года № 7-ФЗ «Об охране окружающей среды, по представлению уполномоченным Правительством Российской Федерации федеральным органом исполнительной власти, осуществляющим выдачу комплексного экологического разрешения;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ункт 20 дополнить подпунктом 6.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6.1) в целях реализации полномочия, предусмотренного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дпунктом 5 пункта 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настоящего положения, согласовывает проект генерального плана поселения, городского округа, на территории которых проведены в соответствии с законодательством Российской Федерации в области охраны атмосферного воздуха сводные расчеты загрязнения атмосферного воздуха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бзац 3 подпункта 8 пункта 20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проводит государственную экспертизу запасов полезных ископаемых и подземных вод, геологической информации о предоставляемых в пользование участках недр местного значения, а также запасов общераспространенных полезных ископаемых и запасов подземных вод,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одпункте 14 пункта 20 слова «на местности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ункт 18.1 пункта 20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«18-1) в целях реализации полномочий, предусмотренных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дпунктами 4</w:t>
        </w:r>
      </w:hyperlink>
      <w:r>
        <w:rPr>
          <w:rFonts w:cs="Liberation Serif" w:ascii="Liberation Serif" w:hAnsi="Liberation Serif"/>
          <w:sz w:val="28"/>
          <w:szCs w:val="28"/>
        </w:rPr>
        <w:t> и 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6 пункта 1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настоящего положения, осуществляет прием отчетности об образовании, утилизации, обезвреживании, о размещении отходов от юридических лиц и индивидуальных предпринимателей, осуществляющих хозяйственную и (или) иную деятельность на объектах III категории, подлежащих региональному государственному экологическому надзору;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 Настоящее постановление опубликовать на «Официальном интернет-портале правовой информации Свердловской области» (www.pravo.gov66.ru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убернатор</w:t>
        <w:br/>
        <w:t>Свердловской области                                                                            Е.В. Куйвашев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120"/>
        <w:ind w:left="0" w:hanging="0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Times New Roman" w:cs="Calibri"/>
      <w:kern w:val="2"/>
      <w:sz w:val="22"/>
      <w:szCs w:val="22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CharAttribute33">
    <w:name w:val="CharAttribute33"/>
    <w:qFormat/>
    <w:rPr>
      <w:rFonts w:ascii="Times New Roman" w:hAnsi="Times New Roman"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3" w:before="360" w:after="0"/>
      <w:ind w:hanging="5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kern w:val="2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2"/>
      <w:szCs w:val="22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D283CF5B3EA5B3EB2E72ABB0F2F796DFDA571ABF15CAEA985ED389CD4702E88F333203EDB15BD01A9483C191w2n0K" TargetMode="External"/><Relationship Id="rId3" Type="http://schemas.openxmlformats.org/officeDocument/2006/relationships/hyperlink" Target="consultantplus://offline/ref=78194DF13B75AA0AF88D0414B0E08098C85DD3D3CC4BB3B16DDD0A15CFDF4675E9B6FC8FEA8E2CD89A684881EA595D4D9D361C354A5149Y5L2J" TargetMode="External"/><Relationship Id="rId4" Type="http://schemas.openxmlformats.org/officeDocument/2006/relationships/hyperlink" Target="consultantplus://offline/ref=532978037B75F16998894DF8D0FDADB3825CE24DFD5B14AE3EE5B7BB9DA122111E76160936450D55B491886A15E23DE99356047272B9B2800F36F1C3F3b1F" TargetMode="External"/><Relationship Id="rId5" Type="http://schemas.openxmlformats.org/officeDocument/2006/relationships/hyperlink" Target="consultantplus://offline/ref=532978037B75F16998894DF8D0FDADB3825CE24DFD5B14AE3EE5B7BB9DA122111E76160936450D55B491886A1BE23DE99356047272B9B2800F36F1C3F3b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17:00Z</dcterms:created>
  <dc:creator>bulv</dc:creator>
  <dc:description/>
  <cp:keywords/>
  <dc:language>en-US</dc:language>
  <cp:lastModifiedBy>Воронков Тимофей Андреевич</cp:lastModifiedBy>
  <cp:lastPrinted>2020-03-16T11:16:00Z</cp:lastPrinted>
  <dcterms:modified xsi:type="dcterms:W3CDTF">2020-03-16T08:17:00Z</dcterms:modified>
  <cp:revision>2</cp:revision>
  <dc:subject/>
  <dc:title/>
</cp:coreProperties>
</file>